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spacing w:lineRule="exac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 das Deutsche Schulamt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t für Aufnahme und Laufbahn des Lehrpersonals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</w:rPr>
        <w:t>39100 Bozen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 0471 41 75 89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uflösung des Vorbehaltes in der Schulrangliste für das Schuljahr 2014/2015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</w:rPr>
        <w:t xml:space="preserve">Der/die unterfertigte 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eboren am …….......................... in ....................................................., ersucht um Auflösung des Vorbehaltes </w:t>
      </w:r>
      <w:r>
        <w:rPr>
          <w:rFonts w:cs="Arial" w:ascii="Arial" w:hAnsi="Arial"/>
          <w:bCs/>
          <w:sz w:val="20"/>
        </w:rPr>
        <w:t xml:space="preserve">in </w:t>
      </w:r>
      <w:r>
        <w:rPr>
          <w:rFonts w:cs="Arial" w:ascii="Arial" w:hAnsi="Arial"/>
          <w:sz w:val="20"/>
        </w:rPr>
        <w:t xml:space="preserve">der Schulrangliste für das Schuljahr 2014/2015 für </w:t>
      </w:r>
      <w:r>
        <w:rPr>
          <w:rFonts w:cs="Arial" w:ascii="Arial" w:hAnsi="Arial"/>
          <w:bCs/>
          <w:sz w:val="20"/>
        </w:rPr>
        <w:t>den Stellenplan/ die Wettbewerbsklasse/n …..…………</w:t>
      </w:r>
      <w:r>
        <w:rPr>
          <w:rFonts w:cs="Arial" w:ascii="Arial" w:hAnsi="Arial"/>
          <w:sz w:val="20"/>
        </w:rPr>
        <w:t>…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/sie erklärt im Sinne des Landesgesetzes Nr. 17/1993 und des D.P.R. Nr. 445/2000 und im Bewusstsein der strafrechtlichen Folgen von falschen Erklärungen folgenden Titel nach dem Termin für die Eintragung in die Schulrangliste erworben bzw. erhalten zu haben: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ureat in Bildungswissenschaften für den Primarbereich – Studienzweig Grundschule am ..…………..……… an der Universität ……………………………… mit folgender Punktezahl ……………………;</w:t>
            </w:r>
          </w:p>
        </w:tc>
      </w:tr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Diplom des Studienganges „Bakkalaureat in Religionspädagogik“ erworben am ……..………….…… an der Philosophisch-Theologischen Hochschule Brixen mit folgender Bewertung/ Punktezahl ……….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ehrbefähigung für den Unterricht an der Mittel- oder Oberschule …………………………………………………………….………………………. für folgende Wettbewerbsklasse/n …………….……….…………, erworben am …….…..……… an ……………………….…………………………… mit folgender Bewertung/ Punktezahl ……………………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r in einem Mitgliedstaat der Europäischen Union erworbenen Lehrbefähigung gemäß gesetzesvertretendem Dekret Nr. 206/2007 am …………..………..…. vom Ministerium für Unterricht, Universität und Forschung für die Wettbewerbsklasse/n ……………….……………..…..………....................................... mit folgender Bewertung/Punktezahl ………………………………………………………………………………;</w:t>
            </w:r>
          </w:p>
        </w:tc>
      </w:tr>
      <w:tr>
        <w:trPr>
          <w:trHeight w:val="52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Anerkennung der im Ausland erworbenen Lehrbefähigung/ des Studientitels für den katholischen Religionsunterricht durch die zuständige Kommission am ………………….…. mit folgender Bewertung/ Punktezahl ………………………………………………………………………………...;</w:t>
            </w:r>
          </w:p>
        </w:tc>
      </w:tr>
      <w:tr>
        <w:trPr>
          <w:trHeight w:val="69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tudientitel ……………………………………</w:t>
            </w:r>
            <w:r>
              <w:rPr>
                <w:rFonts w:cs="Arial" w:ascii="Arial" w:hAnsi="Arial"/>
                <w:sz w:val="20"/>
              </w:rPr>
              <w:t>…………………………………………………………………………. am ………………………… an …………………………………………………………………………… mit folgender Bewertung/ Punktezahl ………………………………….………;</w:t>
            </w:r>
          </w:p>
        </w:tc>
      </w:tr>
      <w:tr>
        <w:trPr>
          <w:trHeight w:val="54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s im Ausland erworbenen Studientitels mit Maßnahme folgender Behörde ………………………………………………………..………………………………….. am ……………………….. mit folgender Bewertung/Punktezahl …………………………………………………………………………………….. 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rgänzungsprüfung aus ……………………………………………………………………………………………….    Kodex des wissenschaftlich-disziplinären Fachbereichs ……………………. im Ausmaß von ….….. Semesterstunden bzw. ……………… ECTS-Punkten</w:t>
            </w:r>
          </w:p>
          <w:p>
            <w:pPr>
              <w:pStyle w:val="TextkrperEinzug2"/>
              <w:spacing w:lineRule="exact" w:line="300"/>
              <w:ind w:left="261" w:hanging="71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bgelegt am ……………………….. bei ……………………………………………………………………………….;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rgänzungsprüfung aus ……………………………………………………………………………………………….    Kodex des wissenschaftlich-disziplinären Fachbereichs ……………………. im Ausmaß von ….….. Semesterstunden bzw. ………………. ECTS-Punkten</w:t>
            </w:r>
          </w:p>
          <w:p>
            <w:pPr>
              <w:pStyle w:val="TextkrperEinzug2"/>
              <w:spacing w:lineRule="exact" w:line="300"/>
              <w:ind w:left="261" w:hanging="7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bgelegt am ……………………….. bei ………………………………………………………………………………….;</w:t>
            </w:r>
          </w:p>
        </w:tc>
      </w:tr>
      <w:tr>
        <w:trPr>
          <w:trHeight w:val="40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prachprüfung gemäß Landesgesetz Nr. 6/2000, bestanden am ……………………..….………….. beim Deutschen Schulamt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(nur für Bewerberinnen und Bewerber italienischer oder ladinischer Muttersprache</w:t>
            </w:r>
          </w:p>
          <w:p>
            <w:pPr>
              <w:pStyle w:val="TextkrperEinzug2"/>
              <w:spacing w:lineRule="exact" w:line="300"/>
              <w:ind w:left="370" w:hanging="290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rüfung zur Feststellung der Kenntnis der deutschen und italienischen Sprache gemäß D.P.R. vom 26.07.1976, Nr. 752, ergänzt mit dem gesetzesvertretenden Dekret vom 14.05.2010, Nr. 86,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bezogen auf das Doktorat, bestanden am ………………………………….;</w:t>
            </w:r>
          </w:p>
          <w:p>
            <w:pPr>
              <w:pStyle w:val="TextkrperEinzug2"/>
              <w:spacing w:lineRule="exact" w:line="300"/>
              <w:ind w:left="550" w:hanging="1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bezogen auf den Abschluss einer Sekundarschule zweiten Grades, bestanden am …….…………….……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wesentliche Anlage zu diesen Selbsterklärungen legt er/ sie dem Ansuchen eine Kopie folgenden Titels bei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</w:rPr>
        <w:t>Datum .................................................... Unterschrift 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Nr. 1985/2013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 xml:space="preserve"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 </w:t>
      </w:r>
    </w:p>
    <w:sectPr>
      <w:headerReference w:type="default" r:id="rId2"/>
      <w:type w:val="nextPage"/>
      <w:pgSz w:w="11906" w:h="16838"/>
      <w:pgMar w:left="1134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lage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5:00Z</dcterms:created>
  <dc:creator>pb10223</dc:creator>
  <dc:description/>
  <cp:keywords/>
  <dc:language>en-US</dc:language>
  <cp:lastModifiedBy>Waltraud Zerzer</cp:lastModifiedBy>
  <cp:lastPrinted>2012-02-29T09:59:00Z</cp:lastPrinted>
  <dcterms:modified xsi:type="dcterms:W3CDTF">2014-01-16T13:34:00Z</dcterms:modified>
  <cp:revision>23</cp:revision>
  <dc:subject/>
  <dc:title>EINTRAGUNG IN DAS VERZEICHNIS FÜR DEN INTEGRATIONSUNTERRICHT </dc:title>
</cp:coreProperties>
</file>